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2023 г.</w:t>
        <w:tab/>
        <w:tab/>
        <w:tab/>
        <w:tab/>
        <w:tab/>
        <w:tab/>
        <w:tab/>
        <w:tab/>
        <w:tab/>
        <w:t xml:space="preserve">   № 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лане работы Думы ЗАТО Озерный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верской области на 2024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 статьёй 27 Уст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ТО Озерный Тверской области, Дума ЗАТО Озерный ре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работы Думы ЗАТО Озерный Тверской области на 2024 год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rFonts w:cs="Times New Roman" w:ascii="Times New Roman" w:hAnsi="Times New Roman"/>
          <w:sz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www.ozerny.ru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 ЗАТО Озерный                                           Ю.А. Грах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Думы ЗАТО Озерный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ерской области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12.2023 № 5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боты Думы ЗАТО Озерный Тверской области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1"/>
        <w:gridCol w:w="1842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вопро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ассмот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за подготовку проектов норматив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овых актов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квартал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чёт о проделанной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муниципального отде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ВД России по ЗАТО, на ОВ и РО Тверской области з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 МВД России по ЗАТО, на ОВиРО Твер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чёт Главы ЗАТО Озерный о результатах своей  деятельности, деятельности  администрации  ЗАТО Озерный Тверской области в 2023 го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ЗАТО Озерный, администрация 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ой квартал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ый квартал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Положение «О муниципальной службе в ЗАТО Озерный Тверской области», утверждённое решением Думы ЗАТО Озерный от 28.03.2013 г. №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тий квартал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первое полугодие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5 год и на плановый период 2026 и 2027 г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несении изменений в Правила благоустройства территории ЗАТО Озерный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Озерный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ый квартал 2024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 об исполнении бюджета ЗАТО Озерный за 9 месяцев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оекте бюджета ЗАТО Озерный на 2025 год и плановый период 2026 и 2027 г.г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азначении публичных слушаний проекта решения Думы ЗАТО Озерный Тверской области «О бюджете ЗАТО Озерный на 2025 год и плановый период 2026 и 2027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Устав ЗАТО Озерный Тве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у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ТО Озерный</w:t>
            </w:r>
          </w:p>
        </w:tc>
      </w:tr>
      <w:tr>
        <w:trPr>
          <w:trHeight w:val="11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5 год и плановый период 2026 и 2027 годов (1 чтение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Думы ЗАТО Озерный «О бюджете ЗАТО Озерный на 2024 год и на плановый период 2025 и 2026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бюджете ЗАТО Озерный на 2025 год и плановый период 2026 и 2027 год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ТО Озерны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3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3:50:00Z</dcterms:created>
  <dc:creator>Admin</dc:creator>
  <dc:description/>
  <cp:keywords/>
  <dc:language>en-US</dc:language>
  <cp:lastModifiedBy>USERZATO</cp:lastModifiedBy>
  <cp:lastPrinted>2023-12-29T09:34:00Z</cp:lastPrinted>
  <dcterms:modified xsi:type="dcterms:W3CDTF">2023-12-29T06:34:00Z</dcterms:modified>
  <cp:revision>16</cp:revision>
  <dc:subject/>
  <dc:title/>
</cp:coreProperties>
</file>